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859722134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10854098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714380061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87492893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202215580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213938122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20642276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203215565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50101406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55271167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83365628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195039301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319036566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344619476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354766386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309775633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177908200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308058307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1413627608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961388467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1109467184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387128806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479730251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1305140402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631831418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429510854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1830504032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1115066683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397103546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367338580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732155992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102857804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37440852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538836290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2108932836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197865288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854186598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567114705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375769077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673468810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2144157865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708546182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463926498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790251613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1096471685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626630019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367297268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2027725434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841957586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241960669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86452537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763915431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598250761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26464394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1109982173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385996211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739482246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1131023236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648938405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1710378719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570461989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94899096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